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/>
              <w:t>Vybavení PC a softwarem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, České Budějovice, Jírovcova 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rovcova 8, České Budějovice, 3716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610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avel Kavřík – ředitel školy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Pavel Kavřík 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" w:hAnsi="Symbol" w:cs="Times New Roman;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;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;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;Times New Roman" w:cs="Arial"/>
      <w:lang w:val="en-US"/>
    </w:rPr>
  </w:style>
  <w:style w:type="character" w:styleId="ZhlavChar">
    <w:name w:val="Záhlaví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xtvysvtlivekChar">
    <w:name w:val="Text vysvětlivek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;Times New Roman" w:hAnsi="Times New Roman;Times New Roman" w:eastAsia="Times New Roman;Times New Roman" w:cs="Times New Roman;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kavrik</cp:lastModifiedBy>
  <cp:lastPrinted>2009-12-02T13:42:00Z</cp:lastPrinted>
  <dcterms:modified xsi:type="dcterms:W3CDTF">2012-10-01T12:25:00Z</dcterms:modified>
  <cp:revision>8</cp:revision>
  <dc:subject/>
  <dc:title>                          </dc:title>
</cp:coreProperties>
</file>